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32130" cy="6223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8  » декабря 2007 г.                                                                                  № 3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го план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согласования проекта схемы территориального планирования муниципального района «Шилкинский район» городскими и сельскими поселениями, на основании ст. 20 Градостроительного кодекса РФ № 190-ФЗ, руководствуясь Уставом муниципального района «Шилкинский район», Совет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.   Утвердить Схему территориального планирования муниципального        района  «Шилкинский район» (прилагается)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.       Решение опубликовать в газете «Шилкинская правда»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 Контроль за исполнением данного решения возложить на заместителя                    главы администрации  по инфраструктуре и развитию муниципального района, начальника отдела архитектуры и градостроительства    Михайлова В.А.    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О.Г.  Золотухин     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26:00Z</dcterms:created>
  <dc:creator>User</dc:creator>
  <dc:description/>
  <cp:keywords/>
  <dc:language>en-US</dc:language>
  <cp:lastModifiedBy>UserXP</cp:lastModifiedBy>
  <cp:lastPrinted>2008-01-09T10:09:00Z</cp:lastPrinted>
  <dcterms:modified xsi:type="dcterms:W3CDTF">2016-10-05T06:26:00Z</dcterms:modified>
  <cp:revision>2</cp:revision>
  <dc:subject/>
  <dc:title>ПРОЕКТ</dc:title>
</cp:coreProperties>
</file>